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95. stavka 1. Zakona o komunalnom gospodarstvu </w:t>
      </w:r>
      <w:bookmarkStart w:id="0" w:name="_Hlk87512777"/>
      <w:r>
        <w:rPr>
          <w:rFonts w:cs="Times New Roman" w:ascii="Times New Roman" w:hAnsi="Times New Roman"/>
          <w:sz w:val="24"/>
          <w:szCs w:val="24"/>
        </w:rPr>
        <w:t>(„Narodne novine“ broj 68/18, 110/18</w:t>
      </w:r>
      <w:r>
        <w:rPr>
          <w:rFonts w:cs="Times New Roman" w:ascii="Times New Roman" w:hAnsi="Times New Roman"/>
          <w:color w:val="000000"/>
          <w:sz w:val="24"/>
          <w:szCs w:val="24"/>
        </w:rPr>
        <w:t>, 32/20 i 145/24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i članka</w:t>
      </w:r>
      <w:r>
        <w:rPr>
          <w:rFonts w:cs="Times New Roman" w:ascii="Times New Roman" w:hAnsi="Times New Roman"/>
          <w:sz w:val="24"/>
          <w:szCs w:val="24"/>
        </w:rPr>
        <w:t xml:space="preserve">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, 1/18, 2/20 i 1/21), Gradsko vijeće Grada Koprivnice na __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jednici održanoj dana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025. godina</w:t>
      </w:r>
      <w:r>
        <w:rPr>
          <w:rFonts w:cs="Times New Roman" w:ascii="Times New Roman" w:hAnsi="Times New Roman"/>
          <w:sz w:val="24"/>
          <w:szCs w:val="24"/>
        </w:rPr>
        <w:t>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52225224"/>
      <w:bookmarkStart w:id="2" w:name="_Hlk152225224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i Odluke o komunalnoj nakna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3" w:name="_Hlk152225224"/>
      <w:bookmarkEnd w:id="3"/>
      <w:r>
        <w:rPr>
          <w:rFonts w:cs="Times New Roman" w:ascii="Times New Roman" w:hAnsi="Times New Roman"/>
          <w:b/>
          <w:sz w:val="24"/>
          <w:szCs w:val="24"/>
        </w:rPr>
        <w:t>Članak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_Hlk2689868"/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 7/23 i 10/24 u daljnjem tekstu: Odluka) </w:t>
      </w:r>
      <w:bookmarkStart w:id="5" w:name="_Hlk2689687"/>
      <w:r>
        <w:rPr>
          <w:rFonts w:cs="Times New Roman" w:ascii="Times New Roman" w:hAnsi="Times New Roman"/>
          <w:sz w:val="24"/>
          <w:szCs w:val="24"/>
        </w:rPr>
        <w:t xml:space="preserve">u </w:t>
      </w:r>
      <w:bookmarkEnd w:id="4"/>
      <w:bookmarkEnd w:id="5"/>
      <w:r>
        <w:rPr>
          <w:rFonts w:cs="Times New Roman" w:ascii="Times New Roman" w:hAnsi="Times New Roman"/>
          <w:sz w:val="24"/>
        </w:rPr>
        <w:t>članku 7. stavku 2. prilog pod nazivom „Područje zona za obračun komunalne naknade u Gradu Koprivnici“ mijenja se i glasi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Zrinski tr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Trg bana Josipa Jela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Florijanski tr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Antuna Nem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Hrvatske državnosti do Ulice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Frana Galovića do Duge ul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Ulica Svilars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Ulica Ivana Generalić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Ante Starč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Trg dr. Tomislava Bard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Opat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Josipa Varg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Duga ul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Vijeć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Oruža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Soko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Ško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Matije Gup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Ivana Česmičko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Đelekove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Da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Radnička cesta i Poslovna zona Rad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Đure Basarič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Ulica pravednika među narodi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7.</w:t>
        <w:tab/>
        <w:t>Gospodarska u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  <w:tab/>
        <w:t>Ulica Đure Este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  <w:tab/>
        <w:t>Ulica Frankopans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  <w:tab/>
        <w:t>Trg dr. Leandera Brozović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  <w:tab/>
        <w:t>Franjevačka u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  <w:tab/>
        <w:t>Ulica Reberin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Marov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Ulica Potoč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Ulica Mos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Sajmiš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Braće Rad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Stari Breža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Novi Breža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Ivana Mažuran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Gor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Beč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Omladi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Ferde Rus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Baje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Magdale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Dore Pejačevi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Proljet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Ulica Petra Svačić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kraljice Jele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Ulica Katarine Zrins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  <w:tab/>
        <w:t>Ulica Bilo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</w:t>
        <w:tab/>
        <w:t>Ulica braće Malanč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Ulica Cigl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</w:t>
        <w:tab/>
        <w:t>Ulica Cinderišć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  <w:tab/>
        <w:t>Ulica Stanka Suliman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</w:t>
        <w:tab/>
        <w:t>Ulica Ivice Hiršl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</w:t>
        <w:tab/>
        <w:t>Star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Ulica Milana Krmpot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</w:t>
        <w:tab/>
        <w:t>Ulica Gorana Kova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</w:t>
        <w:tab/>
        <w:t>Ulica Špolj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</w:t>
        <w:tab/>
        <w:t>Ulica Antuna Mihan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</w:t>
        <w:tab/>
        <w:t>Ulica Rudolfa Horva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</w:t>
        <w:tab/>
        <w:t>Ulica Cvjet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</w:t>
        <w:tab/>
        <w:t>Ulica Antuna Gustava Mato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</w:t>
        <w:tab/>
        <w:t>Ulica Grgura Karlovč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</w:t>
        <w:tab/>
        <w:t>Ulica Dub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6.</w:t>
        <w:tab/>
        <w:t>Ulica Ljudevita Posavsko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7.</w:t>
        <w:tab/>
        <w:t>Trg kralja Zvonimi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8.</w:t>
        <w:tab/>
        <w:t>Ulica Josipa Juraja Strossmaye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9.</w:t>
        <w:tab/>
        <w:t>Ulica Stjepana Miklauž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0.</w:t>
        <w:tab/>
        <w:t>Ulica Križev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</w:t>
        <w:tab/>
        <w:t>Trg mlad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</w:t>
        <w:tab/>
        <w:t>Ulica Hrvatske državnosti od Ulice Križevačke do Ulice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3.</w:t>
        <w:tab/>
        <w:t>Ulica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4.</w:t>
        <w:tab/>
        <w:t>Ulica Vladimira Nazo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5.</w:t>
        <w:tab/>
        <w:t>Ulica Krste Hegeduš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6.</w:t>
        <w:tab/>
        <w:t>Ulica Ivana Trnsko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47.</w:t>
        <w:tab/>
        <w:t>Ulica Augusta Šeno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8.</w:t>
        <w:tab/>
        <w:t>Ulica Josipa Kozar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9.</w:t>
        <w:tab/>
        <w:t>Ist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0.</w:t>
        <w:tab/>
        <w:t>Dalmati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1.</w:t>
        <w:tab/>
        <w:t>Hercegova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2.</w:t>
        <w:tab/>
        <w:t>Ulica Ljudevita G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3.</w:t>
        <w:tab/>
        <w:t>Ulica Nikole Tes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4.</w:t>
        <w:tab/>
        <w:t>Ulica hrvatskih branite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5.</w:t>
        <w:tab/>
        <w:t>Podra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6.</w:t>
        <w:tab/>
        <w:t>Ulica Vi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7.</w:t>
        <w:tab/>
        <w:t>Kolodvo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8.</w:t>
        <w:tab/>
        <w:t>Ulica Ivana Meštr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9.</w:t>
        <w:tab/>
        <w:t>Trg kralja Kreš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0.</w:t>
        <w:tab/>
        <w:t>Trg slobo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1.</w:t>
        <w:tab/>
        <w:t>Trg podravskih hero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2.</w:t>
        <w:tab/>
        <w:t>Trg kralja Tomisla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3.</w:t>
        <w:tab/>
        <w:t>Ulica Ivanj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4.</w:t>
        <w:tab/>
        <w:t>Ulica Donji B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5.</w:t>
        <w:tab/>
        <w:t>Ulica Gornji B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6.</w:t>
        <w:tab/>
        <w:t>Ulica Sever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7.</w:t>
        <w:tab/>
        <w:t>Ulica Franje Gaži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8.</w:t>
        <w:tab/>
        <w:t>Ulica Pavelin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9.</w:t>
        <w:tab/>
        <w:t>Ulica Frana Galovića od Dug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0.</w:t>
        <w:tab/>
        <w:t>Dra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1.</w:t>
        <w:tab/>
        <w:t>Ulica braće Wolf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2.</w:t>
        <w:tab/>
        <w:t>Ulica Adolfa Dani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3.</w:t>
        <w:tab/>
        <w:t>Ulica Josipa Bukovč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4.</w:t>
        <w:tab/>
        <w:t>Obrt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5.</w:t>
        <w:tab/>
        <w:t>Ulica Ivana Đurk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6.</w:t>
        <w:tab/>
        <w:t>Ulica Pavla Vuk – Pavl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7.</w:t>
        <w:tab/>
        <w:t>Ulica Mirka Virius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8.</w:t>
        <w:tab/>
        <w:t>Ulica Mihovila Pavleka Mišk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9.</w:t>
        <w:tab/>
        <w:t>Ulica Čar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0.</w:t>
        <w:tab/>
        <w:t>Peteran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1.</w:t>
        <w:tab/>
        <w:t>Ulica Gibanič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2.</w:t>
        <w:tab/>
        <w:t>Ulica Ledi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3.</w:t>
        <w:tab/>
        <w:t>Ulica Prelož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4.</w:t>
        <w:tab/>
        <w:t>Ulica Slavka Lowy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5.</w:t>
        <w:tab/>
        <w:t>Ulica Tome Šest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6.</w:t>
        <w:tab/>
        <w:t>Ulica Stjepana Kuke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7.</w:t>
        <w:tab/>
        <w:t>Ulica Tome Blaž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8.</w:t>
        <w:tab/>
        <w:t>Ulica Josipa Re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9.</w:t>
        <w:tab/>
        <w:t>Ulica kneza Domago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0.</w:t>
        <w:tab/>
        <w:t>Ulica Herešin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91.</w:t>
        <w:tab/>
        <w:t>Ulica Miroslava Krlež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2.</w:t>
        <w:tab/>
        <w:t>Ulica Mije Šim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3.</w:t>
        <w:tab/>
        <w:t>Ulica Tome Čik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4.</w:t>
        <w:tab/>
        <w:t>Ulica Vinka Vošicko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5.</w:t>
        <w:tab/>
        <w:t>Ulica dr. Željka Selinge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6.</w:t>
        <w:tab/>
        <w:t>Ulica Ante Neimar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7.</w:t>
        <w:tab/>
        <w:t>Ulica Franje Mraz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8.</w:t>
        <w:tab/>
        <w:t>Trg Eugena Kumi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9.</w:t>
        <w:tab/>
        <w:t>Mikli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0.</w:t>
        <w:tab/>
        <w:t>Ulica Ive Pevale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01.</w:t>
        <w:tab/>
        <w:t>Bjelovar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2.</w:t>
        <w:tab/>
        <w:t>Ulica Ivana Sabol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3.</w:t>
        <w:tab/>
        <w:t>Ulica Đure Sude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4.</w:t>
        <w:tab/>
        <w:t>Ulica Nikole Sel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5.</w:t>
        <w:tab/>
        <w:t>Ulica Milana Graf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6.</w:t>
        <w:tab/>
        <w:t>Ulica Fortunata Pintar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7.</w:t>
        <w:tab/>
        <w:t>Varaždinska cesta do Kunovec Bre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8.</w:t>
        <w:tab/>
        <w:t>Ulica Andrije Hebran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9.</w:t>
        <w:tab/>
        <w:t>Ludbreš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0.</w:t>
        <w:tab/>
        <w:t>Ulica Ludbreš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1.</w:t>
        <w:tab/>
        <w:t>Ulica Kal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2.</w:t>
        <w:tab/>
        <w:t>Ulica Supilo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3.</w:t>
        <w:tab/>
        <w:t>Ulica Tome Prosenj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4.</w:t>
        <w:tab/>
        <w:t>Ulica Jurja Bedeni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5.</w:t>
        <w:tab/>
        <w:t>Ulica Čakove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6.</w:t>
        <w:tab/>
        <w:t>Domža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7.</w:t>
        <w:tab/>
        <w:t>Ulica Brune Buš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8.</w:t>
        <w:tab/>
        <w:t>Ulica Zagreb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9.</w:t>
        <w:tab/>
        <w:t>Vinodo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0.</w:t>
        <w:tab/>
        <w:t>I.Vinodol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1.</w:t>
        <w:tab/>
        <w:t>II. Vinodolski odvoj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22.</w:t>
        <w:tab/>
        <w:t>Vin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3.</w:t>
        <w:tab/>
        <w:t>Ulica Podo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4.</w:t>
        <w:tab/>
        <w:t>Ulica Za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5.</w:t>
        <w:tab/>
        <w:t>Ulica Crno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6.</w:t>
        <w:tab/>
        <w:t>Križeva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7.</w:t>
        <w:tab/>
        <w:t>Ulica Rudešinkin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8.</w:t>
        <w:tab/>
        <w:t>Trakošća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9.</w:t>
        <w:tab/>
        <w:t>Planin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0.</w:t>
        <w:tab/>
        <w:t>I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1.</w:t>
        <w:tab/>
        <w:t>V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2.</w:t>
        <w:tab/>
        <w:t>Trg Zlate Bart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3.</w:t>
        <w:tab/>
        <w:t>Trg Ivana Pavla I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4.</w:t>
        <w:tab/>
        <w:t>Ulica Božene Lobor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5.</w:t>
        <w:tab/>
        <w:t>Ulica Zvonimira Golob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6.</w:t>
        <w:tab/>
        <w:t>Ulica Vinka Česi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7.</w:t>
        <w:tab/>
        <w:t>Mariški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8.</w:t>
        <w:tab/>
        <w:t>Trg dr. Žarka Dolina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9.</w:t>
        <w:tab/>
        <w:t>Ulica Gorana Vrbošića - Vrb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0.</w:t>
        <w:tab/>
        <w:t>Ulica dr. Alberta Heinrich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1.</w:t>
        <w:tab/>
        <w:t>Ulica Ruđera Bošković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42.</w:t>
        <w:tab/>
        <w:t>Ulica Ivana Gundul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3.</w:t>
        <w:tab/>
        <w:t>Ulica Pavla Kaniž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4.</w:t>
        <w:tab/>
        <w:t>Ulica Podo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5.</w:t>
        <w:tab/>
        <w:t>Ulica Mare Matoč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0.</w:t>
        <w:tab/>
        <w:t>Ulica Dubovečki breg (asfaltirani dio do kućnog broja 3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1.</w:t>
        <w:tab/>
        <w:t>Vinički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2.</w:t>
        <w:tab/>
        <w:t>Ulica kneza Bran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3.</w:t>
        <w:tab/>
        <w:t>Ulica Tina Uj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4.</w:t>
        <w:tab/>
        <w:t>Ulica 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5.</w:t>
        <w:tab/>
        <w:t>Marija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6.</w:t>
        <w:tab/>
        <w:t>Ulica dr. Nikole Sertića (asfaltirani dio do kućnog broja 15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7.</w:t>
        <w:tab/>
        <w:t>Ulica 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8.</w:t>
        <w:tab/>
        <w:t>Radni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9.</w:t>
        <w:tab/>
        <w:t>Star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0.</w:t>
        <w:tab/>
        <w:t>Rat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1.</w:t>
        <w:tab/>
        <w:t>Krešimirov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2.</w:t>
        <w:tab/>
        <w:t>Ulica Pod lipa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63.</w:t>
        <w:tab/>
        <w:t>Ulica Koprivnička do Lipanjsk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4.</w:t>
        <w:tab/>
        <w:t>Ulica Širov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5.</w:t>
        <w:tab/>
        <w:t>Ulica Kamengrad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R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6.</w:t>
        <w:tab/>
        <w:t>Ulica kralja Zvon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7.</w:t>
        <w:tab/>
        <w:t>Ulica Stjepana Rad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unovec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8.</w:t>
        <w:tab/>
        <w:t>Kopriv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Hereš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9.</w:t>
        <w:tab/>
        <w:t>Kopriv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0.</w:t>
        <w:tab/>
        <w:t>Ulica Hrvatske državnosti (do Marovske ulic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Štagli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V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Ivanj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II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IV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Čombrov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Dubovečki breg (šljunčani dio i dio od kućnog broja 3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Dubovečki d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Ivana Trubel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Josipa Sirut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Kozarn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Moči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Močilski odvojak 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Močilski odvojak 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Ulica Vinički do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Vinički odvojak 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Ulica Vinički odvojak 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Ulica Voćarski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Zvirišć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Ulica dr. Nikole Sertića (neasfaltirani dio od kućnog broja 15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  <w:tab/>
        <w:t>Močilski vinograd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</w:t>
        <w:tab/>
        <w:t>Ulica Prvomaj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Ulica Mlin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</w:t>
        <w:tab/>
        <w:t>Ulica Koprivnička od Lipanjsk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  <w:tab/>
        <w:t>Lipanj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</w:t>
        <w:tab/>
        <w:t>Ulica Nemčićev d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6.</w:t>
        <w:tab/>
        <w:t>Ulica Pioni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Hereš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Maro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</w:t>
        <w:tab/>
        <w:t>Ulica Hrvatske državnosti (od Marovske ulic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</w:t>
        <w:tab/>
        <w:t>Ulica Darka Ozme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</w:t>
        <w:tab/>
        <w:t>Ško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</w:t>
        <w:tab/>
        <w:t>Ulica Matije Gup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</w:t>
        <w:tab/>
        <w:t>Zago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R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</w:t>
        <w:tab/>
        <w:t>Ulica 1. m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</w:t>
        <w:tab/>
        <w:t>Ulica Frana Gal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</w:t>
        <w:tab/>
        <w:t>Ulica Logoriš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V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Rečko pol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Ulica hrasto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Vrb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Teofila H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Mire B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Sveta tri Kra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Galovićev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kana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Bukov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mirni do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vinogradarski pu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rud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svetog Vi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Ulica Krč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unovec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Botinovečki jar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Cvet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Gor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Leptan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a dana od dana objave u „Glasniku Grada Koprivnice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3/23-01/000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pt-PT"/>
        </w:rPr>
        <w:t>PREDSJEDNIK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</w:t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Ivan  Pal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Naslov2Char">
    <w:name w:val="Naslov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5:00Z</dcterms:created>
  <dc:creator>Biserka</dc:creator>
  <dc:description/>
  <cp:keywords/>
  <dc:language>en-US</dc:language>
  <cp:lastModifiedBy>Mateja Čok</cp:lastModifiedBy>
  <cp:lastPrinted>2025-10-10T07:34:00Z</cp:lastPrinted>
  <dcterms:modified xsi:type="dcterms:W3CDTF">2025-11-13T11:17:00Z</dcterms:modified>
  <cp:revision>17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